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bCs/>
          <w:sz w:val="22"/>
          <w:szCs w:val="22"/>
        </w:rPr>
        <w:t>411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11. март 2025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7/24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– пречишћен текст) 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11. марта 202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9/24)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у даљем тексту: Програм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"765.000.000" замењује износом: "766.500.000"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, тачка 8. износ:</w:t>
      </w:r>
      <w:r>
        <w:rPr>
          <w:rFonts w:cs="Arial" w:ascii="Arial" w:hAnsi="Arial"/>
          <w:sz w:val="22"/>
          <w:szCs w:val="22"/>
          <w:lang w:val="sr-CS"/>
        </w:rPr>
        <w:t xml:space="preserve"> "18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19.500.000"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29/24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о изменама Програма распоређивања субвенција из буџета Града јавним  предузећима и привредним друштвима  у 2025. години налази се у потреби да се претходно распоређена средстава субвенција </w:t>
      </w:r>
      <w:r>
        <w:rPr>
          <w:rFonts w:cs="Arial" w:ascii="Arial" w:hAnsi="Arial"/>
          <w:sz w:val="22"/>
          <w:szCs w:val="22"/>
          <w:lang w:val="ru-RU" w:bidi="te"/>
        </w:rPr>
        <w:t>"Застава" Заводу за здравствену заштиту радника д.о.о. у износу од 18.000.000 динара увећају за 1.500.000 динара, тако да сада износе 19.500.000 динара. Средства су намењена за набавку новог ложишта-казана на котлу за гас и представаљају капиталне субвенц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5. години (''Службени лист града Крагујевца'', број 39/24) тако да након измена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"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у укупном износу од </w:t>
      </w:r>
      <w:r>
        <w:rPr>
          <w:rFonts w:cs="Arial" w:ascii="Arial" w:hAnsi="Arial"/>
          <w:dstrike/>
          <w:sz w:val="22"/>
          <w:szCs w:val="22"/>
          <w:lang w:val="sr-RS"/>
        </w:rPr>
        <w:t>765.0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66.500.0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 годишњим програмима пословања корисника субвенција у укупном износу од </w:t>
      </w:r>
      <w:r>
        <w:rPr>
          <w:rFonts w:cs="Arial" w:ascii="Arial" w:hAnsi="Arial"/>
          <w:bCs/>
          <w:dstrike/>
          <w:sz w:val="22"/>
          <w:szCs w:val="22"/>
          <w:lang w:val="sr-RS"/>
        </w:rPr>
        <w:t>765.0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766.500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динара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"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5.години (''Службени лист града Крагујевца'', број 39/24), тако да након измене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"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0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0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90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d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dstrike/>
                <w:sz w:val="22"/>
                <w:szCs w:val="22"/>
                <w:lang w:val="sr-RS"/>
              </w:rPr>
              <w:t>18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2.65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000.000"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left="39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hhhggrreeww</cp:lastModifiedBy>
  <cp:lastPrinted>2025-03-11T08:18:00Z</cp:lastPrinted>
  <dcterms:modified xsi:type="dcterms:W3CDTF">2025-03-11T10:32:00Z</dcterms:modified>
  <cp:revision>352</cp:revision>
  <dc:subject/>
  <dc:title/>
</cp:coreProperties>
</file>